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様式１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　　　　　　　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/>
        <w:t>北海道立旭川美術館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住　　　　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                 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代　 表 　者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役 職・氏 名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           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</w:t>
      </w:r>
      <w:r>
        <w:rPr>
          <w:rFonts w:ascii="JustUnitMarkG" w:hAnsi="JustUnitMarkG" w:cs="JustUnitMarkG"/>
          <w:color w:val="000000"/>
          <w:kern w:val="0"/>
          <w:szCs w:val="21"/>
        </w:rPr>
        <w:t>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保　守　体　制　に　つ　い　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複写機等の賃貸借における保守の体制等については、次のとおり迅速なアフターサービス・メンテナンスの体制ができていることを証明いたします。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１　故障・修理に関する問い合わせ・受付の窓口</w:t>
      </w:r>
    </w:p>
    <w:p>
      <w:pPr>
        <w:pStyle w:val="Normal"/>
        <w:overflowPunct w:val="false"/>
        <w:ind w:firstLine="21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⑴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連絡先の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ind w:firstLine="21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⑵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連絡先の会社名及び部署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ind w:firstLine="21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⑶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連絡先の電話番号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</w:t>
      </w:r>
    </w:p>
    <w:p>
      <w:pPr>
        <w:pStyle w:val="Normal"/>
        <w:overflowPunct w:val="false"/>
        <w:ind w:firstLine="21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その他　（曜日・対応時間等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２　消耗品等の供給に関する問い合わせ・受付窓口</w:t>
      </w:r>
    </w:p>
    <w:p>
      <w:pPr>
        <w:pStyle w:val="Normal"/>
        <w:overflowPunct w:val="false"/>
        <w:ind w:firstLine="21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⑴　連絡先の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ind w:firstLine="42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⑵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連絡先の会社名及び部署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ind w:firstLine="42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⑶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連絡先の電話番号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</w:t>
      </w:r>
    </w:p>
    <w:p>
      <w:pPr>
        <w:pStyle w:val="Normal"/>
        <w:overflowPunct w:val="false"/>
        <w:ind w:firstLine="42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その他　（曜日・対応時間等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G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1:51:00Z</dcterms:created>
  <dc:creator>056576</dc:creator>
  <dc:description/>
  <cp:keywords/>
  <dc:language>en-US</dc:language>
  <cp:lastModifiedBy>山岸＿由記</cp:lastModifiedBy>
  <cp:lastPrinted>2012-02-14T06:00:00Z</cp:lastPrinted>
  <dcterms:modified xsi:type="dcterms:W3CDTF">2025-02-21T08:24:00Z</dcterms:modified>
  <cp:revision>8</cp:revision>
  <dc:subject/>
  <dc:title>別紙</dc:title>
</cp:coreProperties>
</file>