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　　　　　　　　　　　　　　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1920" w:right="0" w:hanging="1920"/>
        <w:rPr/>
      </w:pPr>
      <w:r>
        <w:rPr/>
        <w:t xml:space="preserve"> </w:t>
      </w:r>
      <w:r>
        <w:rPr/>
        <w:t>２　 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　　　　　　　　　　　　　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委託契　　　　　　　 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3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委託契　　　　　　　 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委託契　　　　　　　 約</w:t>
      </w:r>
      <w:r>
        <w:rPr>
          <w:rFonts w:cs="Times New Roman"/>
          <w:spacing w:val="10"/>
        </w:rPr>
        <w:t xml:space="preserve">           </w:t>
      </w: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2" w:right="0" w:hanging="2342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4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2</Words>
  <Characters>4295</Characters>
  <CharactersWithSpaces>3661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5-02-16T16:09:00Z</cp:lastPrinted>
  <dcterms:modified xsi:type="dcterms:W3CDTF">2026-02-12T11:4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