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480" w:right="0" w:hanging="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>
          <w:rFonts w:ascii="Times New Roman" w:hAnsi="Times New Roman" w:cs="Times New Roman"/>
          <w:spacing w:val="10"/>
        </w:rPr>
        <w:t>　　　　　　　　　</w:t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shd w:fill="auto" w:val="clear"/>
        </w:rPr>
        <w:t>※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８年３月</w:t>
      </w:r>
      <w:r>
        <w:rPr/>
        <w:t>13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８年３月</w:t>
      </w:r>
      <w:r>
        <w:rPr/>
        <w:t>13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８年３月</w:t>
      </w:r>
      <w:r>
        <w:rPr/>
        <w:t>13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↑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0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3</Words>
  <Characters>2897</Characters>
  <CharactersWithSpaces>2469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6-02-11T14:36:00Z</cp:lastPrinted>
  <dcterms:modified xsi:type="dcterms:W3CDTF">2026-02-11T14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