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0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２　  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清掃業務委託契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８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3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0" w:right="0" w:hanging="2340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0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0</Words>
  <Characters>4152</Characters>
  <CharactersWithSpaces>3540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6-02-11T14:30:00Z</cp:lastPrinted>
  <dcterms:modified xsi:type="dcterms:W3CDTF">2026-02-11T14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